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ма №5. Творчество А.А. Блока </w:t>
      </w:r>
    </w:p>
    <w:p>
      <w:pPr>
        <w:pStyle w:val="Normal"/>
        <w:tabs>
          <w:tab w:val="clear" w:pos="720"/>
          <w:tab w:val="left" w:pos="4111" w:leader="none"/>
        </w:tabs>
        <w:jc w:val="center"/>
        <w:rPr>
          <w:sz w:val="24"/>
          <w:u w:val="single"/>
        </w:rPr>
      </w:pPr>
      <w:r>
        <w:rPr>
          <w:sz w:val="24"/>
          <w:u w:val="single"/>
        </w:rPr>
      </w:r>
    </w:p>
    <w:p>
      <w:pPr>
        <w:pStyle w:val="Normal"/>
        <w:numPr>
          <w:ilvl w:val="0"/>
          <w:numId w:val="2"/>
        </w:numPr>
        <w:tabs>
          <w:tab w:val="clear" w:pos="720"/>
          <w:tab w:val="left" w:pos="4111" w:leader="none"/>
        </w:tabs>
        <w:jc w:val="both"/>
        <w:rPr>
          <w:i/>
          <w:i/>
          <w:sz w:val="24"/>
        </w:rPr>
      </w:pPr>
      <w:r>
        <w:rPr>
          <w:i/>
          <w:sz w:val="24"/>
        </w:rPr>
        <w:t>Жизненный и творческий путь. Особенности личности поэта.</w:t>
      </w:r>
    </w:p>
    <w:p>
      <w:pPr>
        <w:pStyle w:val="Normal"/>
        <w:numPr>
          <w:ilvl w:val="0"/>
          <w:numId w:val="2"/>
        </w:numPr>
        <w:tabs>
          <w:tab w:val="clear" w:pos="720"/>
          <w:tab w:val="left" w:pos="4111" w:leader="none"/>
        </w:tabs>
        <w:jc w:val="both"/>
        <w:rPr>
          <w:i/>
          <w:i/>
          <w:sz w:val="24"/>
        </w:rPr>
      </w:pPr>
      <w:r>
        <w:rPr>
          <w:i/>
          <w:sz w:val="24"/>
        </w:rPr>
        <w:t>Общая характеристика творчества. Лирическая трилогия – «трилогия вочеловечения». Концепция 1, 2, 3 томов лирики: хронология, циклы, темы, образы.</w:t>
      </w:r>
    </w:p>
    <w:p>
      <w:pPr>
        <w:pStyle w:val="Normal"/>
        <w:numPr>
          <w:ilvl w:val="0"/>
          <w:numId w:val="2"/>
        </w:numPr>
        <w:tabs>
          <w:tab w:val="clear" w:pos="720"/>
          <w:tab w:val="left" w:pos="4111" w:leader="none"/>
        </w:tabs>
        <w:jc w:val="both"/>
        <w:rPr>
          <w:i/>
          <w:i/>
          <w:sz w:val="24"/>
        </w:rPr>
      </w:pPr>
      <w:r>
        <w:rPr>
          <w:i/>
          <w:sz w:val="24"/>
        </w:rPr>
        <w:t xml:space="preserve">Сквозные темы лирики Блока. Тема любви и эволюция женского образа от 1 к 3 тому. Тема творчества. «Это все - о России» </w:t>
      </w:r>
    </w:p>
    <w:p>
      <w:pPr>
        <w:pStyle w:val="Normal"/>
        <w:numPr>
          <w:ilvl w:val="0"/>
          <w:numId w:val="2"/>
        </w:numPr>
        <w:tabs>
          <w:tab w:val="clear" w:pos="720"/>
          <w:tab w:val="left" w:pos="4111" w:leader="none"/>
        </w:tabs>
        <w:jc w:val="both"/>
        <w:rPr>
          <w:sz w:val="24"/>
        </w:rPr>
      </w:pPr>
      <w:r>
        <w:rPr>
          <w:i/>
          <w:sz w:val="24"/>
        </w:rPr>
        <w:t xml:space="preserve">Поэма «Двенадцать». Сложность замысла и своеобразие его воплощения. Особенности композиции и образной системы. </w:t>
      </w:r>
    </w:p>
    <w:p>
      <w:pPr>
        <w:pStyle w:val="Normal"/>
        <w:tabs>
          <w:tab w:val="clear" w:pos="720"/>
          <w:tab w:val="left" w:pos="4111" w:leader="none"/>
        </w:tabs>
        <w:jc w:val="both"/>
        <w:rPr>
          <w:sz w:val="24"/>
        </w:rPr>
      </w:pPr>
      <w:r>
        <w:rPr>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1"/>
        </w:numPr>
        <w:tabs>
          <w:tab w:val="clear" w:pos="720"/>
          <w:tab w:val="left" w:pos="1080" w:leader="none"/>
        </w:tabs>
        <w:ind w:left="1080" w:hanging="360"/>
        <w:jc w:val="both"/>
        <w:rPr>
          <w:i/>
          <w:i/>
          <w:sz w:val="24"/>
        </w:rPr>
      </w:pPr>
      <w:r>
        <w:rPr>
          <w:i/>
          <w:sz w:val="24"/>
        </w:rPr>
        <w:t>составление хронологической таблицы по очерку жизни и творчества поэта,</w:t>
      </w:r>
    </w:p>
    <w:p>
      <w:pPr>
        <w:pStyle w:val="Normal"/>
        <w:numPr>
          <w:ilvl w:val="0"/>
          <w:numId w:val="1"/>
        </w:numPr>
        <w:tabs>
          <w:tab w:val="clear" w:pos="720"/>
          <w:tab w:val="left" w:pos="1080" w:leader="none"/>
        </w:tabs>
        <w:ind w:left="1080" w:hanging="360"/>
        <w:jc w:val="both"/>
        <w:rPr>
          <w:i/>
          <w:i/>
          <w:sz w:val="24"/>
        </w:rPr>
      </w:pPr>
      <w:r>
        <w:rPr>
          <w:i/>
          <w:sz w:val="24"/>
        </w:rPr>
        <w:t>индивидуальные сообщения по темам «Жизненный и творческий путь А.А. Блока», «Лирическая трилогия –«трилогия вочеловечения», «Поэма «Двенадцать» – «музыка революции»,</w:t>
      </w:r>
    </w:p>
    <w:p>
      <w:pPr>
        <w:pStyle w:val="TextBody"/>
        <w:numPr>
          <w:ilvl w:val="0"/>
          <w:numId w:val="1"/>
        </w:numPr>
        <w:tabs>
          <w:tab w:val="clear" w:pos="720"/>
          <w:tab w:val="left" w:pos="1080" w:leader="none"/>
        </w:tabs>
        <w:ind w:left="1080" w:hanging="360"/>
        <w:rPr>
          <w:i/>
          <w:i/>
        </w:rPr>
      </w:pPr>
      <w:r>
        <w:rPr>
          <w:i/>
        </w:rPr>
        <w:t>написание творческих работ «Тема Родины в лирике Блока», «Тема любви и эволюция женского образа в лирике Блока», а также для анализа отдельных стихотворений.</w:t>
      </w:r>
    </w:p>
    <w:p>
      <w:pPr>
        <w:pStyle w:val="TextBody"/>
        <w:rPr>
          <w:i/>
          <w:i/>
        </w:rPr>
      </w:pPr>
      <w:r>
        <w:rPr>
          <w:i/>
        </w:rPr>
      </w:r>
    </w:p>
    <w:p>
      <w:pPr>
        <w:pStyle w:val="TextBody"/>
        <w:rPr/>
      </w:pPr>
      <w:r>
        <w:rPr/>
        <w:t>ХРОНОЛОГИЧЕСКАЯ ТАБЛИЦА ЖИЗНИ И ТВОРЧЕСТВА А.А. БЛОКА</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АТА</w:t>
            </w:r>
          </w:p>
        </w:tc>
        <w:tc>
          <w:tcPr>
            <w:tcW w:w="70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35" w:leader="none"/>
              </w:tabs>
              <w:jc w:val="center"/>
              <w:rPr/>
            </w:pPr>
            <w:r>
              <w:rPr/>
              <w:t>ФАК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 (28) ноября 1880</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одился в Петербурге, в Ректорском доме Санкт-Петербургского университет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85 1886</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Первые поэтические опыты (сохранились благодаря воспоминаниям М.А. Бекетовой – сестры матери поэ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98</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Окончание Введенской гимназии и поступление на юридический факультет Санкт-Петербургского университе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1</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Переход на славяно-русское отделение историко-филологического факульте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чало 1900</w:t>
            </w:r>
          </w:p>
          <w:p>
            <w:pPr>
              <w:pStyle w:val="TextBody"/>
              <w:jc w:val="center"/>
              <w:rPr/>
            </w:pPr>
            <w:r>
              <w:rPr/>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Традиционно летние месяцы семья проводила в подмосковном имении Шахматово, где произошло знакомство Блока с дочерью великого русского химика – профессора Д.И. Менделеева – Любовью Дмитриевной, которая стала женой поэта (1903) и его Прекрасной Дамо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4</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Первая книга стихотворений – «Стихи о Прекрасной Даме», которая сразу же ввела его в круг видных поэтов-символист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6</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Окончание университета (В это время Блок – уже признанный поэ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5-1910</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Период активного поэтического творчества. Создается цикл лирических драм нового жанра для русского театра и литературы.</w:t>
            </w:r>
          </w:p>
          <w:p>
            <w:pPr>
              <w:pStyle w:val="TextBody"/>
              <w:rPr/>
            </w:pPr>
            <w:r>
              <w:rPr/>
              <w:t>Работа над публицистическими статьями. Путешествие по Европе, самое яркое впечатление оставила Итал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0-1911</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дготовка к изданию первого «Собрания стихотворений». Рождение идеи «лирической трилоги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4 -1916</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чало работы над поэмой «Возмездие», в которой пытается осмыслить судьбу своего поколения и русской интеллигенции в целом. Творческий и личностный кризис. Потрясение ужасами войны. Призыв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7</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Год молчания». Напряженное ожидание разрешения драматической ситуации в общественной жизни России. После октябрьских событий – подъем, восторженное восприятие «музыки револю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8</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здание поэмы «Двенадцать» и статьи «Интеллигенция и революция», порожденных революционным восторгом поэта. Начало жестокой травли поэта его бывшими друзьями сподвижниками, утверждение, что Блок «продался большевикам».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8-1920</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Активная общественная работа по сохранению ценностей культуры. Разочарование в революционных восторгах: «…все теперь будет меняться только в другую сторону, а не в ту, которой жили мы, которую любили м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 августа 1921</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pPr>
            <w:r>
              <w:rPr/>
              <w:t>Умер в Петрограде от тяжелой болезни сердца и нервного расстройства. Похоронен на Смоленском кладбище.</w:t>
            </w:r>
          </w:p>
        </w:tc>
      </w:tr>
    </w:tbl>
    <w:p>
      <w:pPr>
        <w:pStyle w:val="TextBody"/>
        <w:rPr/>
      </w:pPr>
      <w:r>
        <w:rPr/>
      </w:r>
    </w:p>
    <w:p>
      <w:pPr>
        <w:pStyle w:val="TextBody"/>
        <w:ind w:firstLine="720"/>
        <w:rPr/>
      </w:pPr>
      <w:r>
        <w:rPr>
          <w:b/>
          <w:u w:val="single"/>
        </w:rPr>
        <w:t>Особенности личности и мироощущения поэта. Отношение к ценностям культуры (материалы для сочинения).</w:t>
      </w:r>
      <w:r>
        <w:rPr/>
        <w:t xml:space="preserve"> К Чуковский в статье «Александр Блок как человек и поэт» писал, что Блок был последним из русских поэтов, кто мог бы украсить свой дом портретами предков. Он принадлежал к той части русской аристократической интеллигенции, которая поистине была хранительницей русских культурных традиций. Отец и дед его были профессорами. Его дед по матери – ученый-ботаник, профессор Бекетов занимал пост ректора Санкт-Петербургского университета. Отец – А.Л. Блок – профессор Варшавского университета. </w:t>
      </w:r>
    </w:p>
    <w:p>
      <w:pPr>
        <w:pStyle w:val="TextBody"/>
        <w:ind w:firstLine="720"/>
        <w:rPr/>
      </w:pPr>
      <w:r>
        <w:rPr/>
        <w:t>Родители разошлись фактически еще до его рождения. Воспитывался Блок в семье матери – А.А. Бекетовой, с которой на всю жизнь сохранил прекрасные отношения. Мать и ее сестры были писательницами и переводчицами. В семье деда бывали Достоевский, Тургенев. Будущий поэт получил традиционное «стародворянское» домашнее воспитание, продолженное во Введенской гимназии Санкт-Петербурга, а затем – на юридическом факультете Санкт-Петербургского университета. Разочаровавшись в правоведческом образовании, Блок переходит на филологический факультет. Он был прекрасно образован, и ценности культуры для него составляли святыню. Показательно, что его последнее стихотворение, написанное в период страшного молчания, когда поэзия в нем умерла, незадолго до физической смерти, называлось «Пушкинскому Дому». «Уходя в ночную тьму» (а в контексте биографии поэта, когда знаешь, что через полгода его не стало, этот образ воспринимается как образ смерти), он прощался с Пушкиным. Звук его имени, «звук понятный и знакомый, непустой для сердца звук», рождает светлые и торжественные образы. «Тайная свобода» и «радость» пушкинской поэзии окрыляли, вдохновляли, спасали в «немой борьбе». Как проникновенно, светло и трагично звучат эти строки, последние строки стихотворения, последние строки поэта:</w:t>
      </w:r>
    </w:p>
    <w:p>
      <w:pPr>
        <w:pStyle w:val="TextBody"/>
        <w:ind w:firstLine="2410"/>
        <w:rPr>
          <w:i/>
          <w:i/>
        </w:rPr>
      </w:pPr>
      <w:r>
        <w:rPr>
          <w:i/>
        </w:rPr>
        <w:t xml:space="preserve">Вот зачем в часы заката, </w:t>
      </w:r>
    </w:p>
    <w:p>
      <w:pPr>
        <w:pStyle w:val="TextBody"/>
        <w:ind w:firstLine="2410"/>
        <w:rPr>
          <w:i/>
          <w:i/>
        </w:rPr>
      </w:pPr>
      <w:r>
        <w:rPr>
          <w:i/>
        </w:rPr>
        <w:t xml:space="preserve">    </w:t>
      </w:r>
      <w:r>
        <w:rPr>
          <w:i/>
        </w:rPr>
        <w:t>Уходя в ночную тьму,</w:t>
      </w:r>
    </w:p>
    <w:p>
      <w:pPr>
        <w:pStyle w:val="TextBody"/>
        <w:ind w:firstLine="2410"/>
        <w:rPr>
          <w:i/>
          <w:i/>
        </w:rPr>
      </w:pPr>
      <w:r>
        <w:rPr>
          <w:i/>
        </w:rPr>
        <w:t>С белой площади Сената</w:t>
      </w:r>
    </w:p>
    <w:p>
      <w:pPr>
        <w:pStyle w:val="TextBody"/>
        <w:ind w:firstLine="2410"/>
        <w:rPr>
          <w:i/>
          <w:i/>
        </w:rPr>
      </w:pPr>
      <w:r>
        <w:rPr>
          <w:i/>
        </w:rPr>
        <w:t xml:space="preserve">    </w:t>
      </w:r>
      <w:r>
        <w:rPr>
          <w:i/>
        </w:rPr>
        <w:t xml:space="preserve">Тихо кланяюсь ему. </w:t>
      </w:r>
    </w:p>
    <w:p>
      <w:pPr>
        <w:pStyle w:val="TextBody"/>
        <w:ind w:firstLine="720"/>
        <w:rPr/>
      </w:pPr>
      <w:r>
        <w:rPr/>
        <w:t>При всей кажущейся идилличности судьбы творчество Блока поражает ощущением катастрофичности. Его любимое слово - «гибель». Гибельность мира, гибельность любви, гибельность творчества воспел он. В одной из статей блока есть такие слова : :Нет больше домашнего очага… Двери открыты на вьюжную площадь». Ощущением «вьюжной площади», открытой всем ветрам судьбы пронизаны многие его строки.</w:t>
      </w:r>
    </w:p>
    <w:p>
      <w:pPr>
        <w:pStyle w:val="TextBody"/>
        <w:ind w:firstLine="720"/>
        <w:rPr/>
      </w:pPr>
      <w:r>
        <w:rPr/>
        <w:t xml:space="preserve">Всю жизнь жило в нем страшное чувство обреченности, катастрофичности бытия. Современная цивилизация изжила себя, как считал поэт. Гибель ее неизбежна и страшна. Эта гибельная катастрофа понималась Блоком как возмездие человечеству за его грехи и ошибки. Чуковский, хорошо знакомый с поэтом лично и прекрасно знавший его творчество, называет Блока «поэтом неуюта, неблагополучия, гибели». </w:t>
      </w:r>
    </w:p>
    <w:p>
      <w:pPr>
        <w:pStyle w:val="TextBody"/>
        <w:ind w:firstLine="720"/>
        <w:rPr/>
      </w:pPr>
      <w:r>
        <w:rPr/>
        <w:t xml:space="preserve">Поэт словно предчувствовал катастрофу, которая разрушит мир. Предчувствовал, но видел в ней ту очищающую грозу, после которой мир восстанет обновленным и прекрасным. </w:t>
      </w:r>
    </w:p>
    <w:p>
      <w:pPr>
        <w:pStyle w:val="TextBody"/>
        <w:ind w:firstLine="720"/>
        <w:rPr/>
      </w:pPr>
      <w:r>
        <w:rPr/>
        <w:t xml:space="preserve">Эту катастрофу он представлял сначала в образе огромного геологического катаклизма, проявлениями которого считал землетрясение, разрушившее город Мессину, появление кометы Галлея. Потом разглядел этот катастрофический порыв в русской революции, которую и принял лишь потому, что, разрушив, она очистит страданием и преобразит мир. Истинная ценность духа для Блока возникала только тогда, когда «дело доходит до жизни и смерти». В революции он увидел возможность духовного преображения России. И поэтому поверил ей. Сбывшееся предчувствие наполняло его сердце радостью. Однако эта радость продлилась недолго. До конца оказался Блок был максималистом и в жизни, и в творчестве. Будучи истинным романтиком, он верил, что революция должна «переделать все», «устроить так, чтобы лживая, грязная, скучная наша жизнь стала справедливой, чистой, веселой и прекрасной жизнью». И когда после великой грозы жизнь не преобразилась, а стала лишь страшнее, горше, его охватила страшная тоска. «Звуки умерли», - говорил он. Поэт перестал слышать музыку стихии – и перестал писать. </w:t>
      </w:r>
    </w:p>
    <w:p>
      <w:pPr>
        <w:pStyle w:val="TextBody"/>
        <w:ind w:firstLine="720"/>
        <w:rPr/>
      </w:pPr>
      <w:r>
        <w:rPr/>
        <w:t>Перестал писать, но продолжал работать – работать ради сохранения истинно великой ценности – культуры. В своей программной статье «Интеллигенция и революция» он призвал русскую интеллигенцию к сотрудничеству с новой властью. И одним из первых показал пример такого служения – если не власти, то культуре. Работал в государственной комиссии по изданию классической литературы. Был членом Литературного отдела Наркомпроса. Служил в Театральном отделе, занимался репертуаром театров, стал председателем управления Большого драматического театра в Петрограде. В созданном Горьким издательстве «Всемирная  литература» занимался составлением комментариев и подбором лучших переводов для публикации немецкой классической поэзии.</w:t>
      </w:r>
    </w:p>
    <w:p>
      <w:pPr>
        <w:pStyle w:val="TextBody"/>
        <w:ind w:firstLine="720"/>
        <w:rPr/>
      </w:pPr>
      <w:r>
        <w:rPr/>
        <w:t xml:space="preserve"> </w:t>
      </w:r>
      <w:r>
        <w:rPr/>
        <w:t xml:space="preserve">Однажды, выступая перед актерами БДТ, Блок произнес слова, которые вполне отражали суть и смысл его собственной деятельности в последние годы жизни: «…вы вашей самоотверженной работой спасаете то немногое, что должно быть и будет спасено в человеческой культуре». </w:t>
      </w:r>
    </w:p>
    <w:p>
      <w:pPr>
        <w:pStyle w:val="TextBody"/>
        <w:ind w:firstLine="720"/>
        <w:rPr/>
      </w:pPr>
      <w:r>
        <w:rPr>
          <w:b/>
          <w:u w:val="single"/>
        </w:rPr>
        <w:t xml:space="preserve">«Лирическая трилогия» – «трилогия вочеловечения» (материалы для сочинения). </w:t>
      </w:r>
      <w:r>
        <w:rPr/>
        <w:t xml:space="preserve">Свою жизнь Блок всегда представлял себе в образе пути, а творчество – как отражение этого пути, пройденного человеком и поэтом. Именно по этой причине он относился к своим стихотворениям и поэмам, написанным в разные годы не как к разрозненным произведениям с самостоятельной духовной и художественной ценностью, но как к единому целому, целостному произведению. </w:t>
      </w:r>
    </w:p>
    <w:p>
      <w:pPr>
        <w:pStyle w:val="TextBody"/>
        <w:ind w:firstLine="720"/>
        <w:rPr/>
      </w:pPr>
      <w:r>
        <w:rPr/>
        <w:t xml:space="preserve">Подготавливая к изданию свое первое «Собрание стихотворений» в 1910-1911 годах, Блок распределил все написанное им по трем книгам. Каждый из томов включает в себя стихотворения определенного хронологического периода, объединенные в циклы (всего в трех томах 18 циклов). </w:t>
      </w:r>
    </w:p>
    <w:p>
      <w:pPr>
        <w:pStyle w:val="TextBody"/>
        <w:ind w:firstLine="720"/>
        <w:rPr/>
      </w:pPr>
      <w:r>
        <w:rPr/>
        <w:t>В предисловии к первому изданию поэт по сути изложил концепцию своего творчества, отражающую его целостность и связанность с собственной судьбой: «Каждое стихотворение необходимо для образования главы (цикла)</w:t>
      </w:r>
      <w:r>
        <w:rPr>
          <w:lang w:val="en-US"/>
        </w:rPr>
        <w:t>;</w:t>
      </w:r>
      <w:r>
        <w:rPr/>
        <w:t xml:space="preserve"> из нескольких глав составляется книга</w:t>
      </w:r>
      <w:r>
        <w:rPr>
          <w:lang w:val="en-US"/>
        </w:rPr>
        <w:t>;</w:t>
      </w:r>
      <w:r>
        <w:rPr/>
        <w:t xml:space="preserve"> каждая книга есть часть трилогии</w:t>
      </w:r>
      <w:r>
        <w:rPr>
          <w:lang w:val="en-US"/>
        </w:rPr>
        <w:t>;</w:t>
      </w:r>
      <w:r>
        <w:rPr/>
        <w:t xml:space="preserve"> всю трилогию я могу назвать «романом в стихах». Этот «роман в стихах» - своеобразный лирический дневник, отразивший вехи судьбы поэта. </w:t>
      </w:r>
    </w:p>
    <w:p>
      <w:pPr>
        <w:pStyle w:val="TextBody"/>
        <w:ind w:firstLine="720"/>
        <w:rPr/>
      </w:pPr>
      <w:r>
        <w:rPr/>
        <w:t xml:space="preserve">Этапы биографии своей души он определил в письме к поэту А. Белому: «мгновения слишком яркого света», «болотистый лес», «отчаяния, проклятия, «возмездие», «рождение человека «общественного», художника, мужественно глядящего в лицо миру». Поэт-символист, Блок воплотил этапы своей человеческой и духовной биографии в сложных и емких образах, которые станут понятнее, если внимательно прочитать его стихотворные циклы и понять концепцию каждого из томов, его образно-символическую систему, его музыку. </w:t>
      </w:r>
    </w:p>
    <w:p>
      <w:pPr>
        <w:pStyle w:val="TextBody"/>
        <w:ind w:firstLine="720"/>
        <w:rPr/>
      </w:pPr>
      <w:r>
        <w:rPr/>
        <w:t xml:space="preserve">В том же письме к Белому Блок весь свой творческий путь называет «трилогией вочеловечения». Сам поэт нигде точно не объяснял, какой определенный смысл он вкладывал в эти слова. Вероятно, однозначного понимания этого сложного образа нет и быть не может, но если обратиться к стихам, то можно понять, что, возможно, «трилогия вочеловечения» – это путь постижения мира, не рационального, «академического» постижения, а постижения, идущего через страдания, разочарования, сомнения и боль. В слове «вочеловечение» есть Библейский смысл. «Вочеловечением» называется земной путь Христа, воплотившегося в образе человека, принявшего смерть ради людей. </w:t>
      </w:r>
    </w:p>
    <w:p>
      <w:pPr>
        <w:pStyle w:val="TextBody"/>
        <w:ind w:firstLine="720"/>
        <w:rPr/>
      </w:pPr>
      <w:r>
        <w:rPr/>
        <w:t xml:space="preserve">Через страдания и боль поэт становится «честным художником, мужественно глядящим в лицо миру», завоевывает право говорить от лица поколения. В своем творчестве Блок проходит этот путь – путь от «я» к «мы». В стихотворениях первого тома он весь углублен в свои переживания, мистические и прекрасные образы волнуют душу поэта. Но, пройдя темные вихри страстей второго тома, «страшный мир» третьего, поэт мужественно скажет: «…И все уж не </w:t>
      </w:r>
      <w:r>
        <w:rPr>
          <w:i/>
        </w:rPr>
        <w:t>мое</w:t>
      </w:r>
      <w:r>
        <w:rPr/>
        <w:t xml:space="preserve">, а </w:t>
      </w:r>
      <w:r>
        <w:rPr>
          <w:i/>
        </w:rPr>
        <w:t>наше</w:t>
      </w:r>
      <w:r>
        <w:rPr/>
        <w:t>, / И с миром укрепилась связь». И ценой собственной судьбы обретет право говорить от лица поколения: «Мы – дети страшных лет России»…</w:t>
      </w:r>
    </w:p>
    <w:p>
      <w:pPr>
        <w:pStyle w:val="TextBody"/>
        <w:ind w:firstLine="720"/>
        <w:rPr/>
      </w:pPr>
      <w:r>
        <w:rPr/>
        <w:t xml:space="preserve">Попробуем вместе с поэтом пройти его путь – путь «трилогии вочеловечения». </w:t>
      </w:r>
    </w:p>
    <w:p>
      <w:pPr>
        <w:pStyle w:val="TextBody"/>
        <w:ind w:firstLine="720"/>
        <w:rPr/>
      </w:pPr>
      <w:r>
        <w:rPr>
          <w:i/>
        </w:rPr>
        <w:t>Первый том лирики Блока</w:t>
      </w:r>
      <w:r>
        <w:rPr/>
        <w:t xml:space="preserve"> включает в себя стихотворения 1898-1904 годов и состоит из трех циклов: «</w:t>
      </w:r>
      <w:r>
        <w:rPr>
          <w:lang w:val="en-US"/>
        </w:rPr>
        <w:t>Ante Lucem</w:t>
      </w:r>
      <w:r>
        <w:rPr/>
        <w:t xml:space="preserve">», «Стихи о Прекрасной Даме», «Распутья». </w:t>
      </w:r>
    </w:p>
    <w:p>
      <w:pPr>
        <w:pStyle w:val="TextBody"/>
        <w:ind w:firstLine="720"/>
        <w:rPr/>
      </w:pPr>
      <w:r>
        <w:rPr>
          <w:u w:val="single"/>
        </w:rPr>
        <w:t>Тема любви в первом томе</w:t>
      </w:r>
      <w:r>
        <w:rPr/>
        <w:t xml:space="preserve">. Первый цикл стихотворений «Ante Lucem”, что в переводе обозначает “До света”, - это цикл юношеских предчувствий, исканий души, ошибок и разочарований. </w:t>
      </w:r>
    </w:p>
    <w:p>
      <w:pPr>
        <w:pStyle w:val="TextBody"/>
        <w:ind w:firstLine="720"/>
        <w:rPr/>
      </w:pPr>
      <w:r>
        <w:rPr/>
        <w:t xml:space="preserve">Интересно воплощение мотива любви в этом цикле. Любовь предстает в двух контрастных, резко противопоставленных друг другу обликах: любовь земная, плотская – и любовь как мистическое служение, поклонение прекрасной возлюбленной. </w:t>
      </w:r>
    </w:p>
    <w:p>
      <w:pPr>
        <w:pStyle w:val="TextBody"/>
        <w:ind w:firstLine="720"/>
        <w:rPr/>
      </w:pPr>
      <w:r>
        <w:rPr/>
        <w:t xml:space="preserve">В стихотворениях, посвященных образу земной любви (они посвящены К.М. Садовской) Блок называет это чувство «ложной дорогой». Стихотворения «Помнишь ли город тревожный», «Луна проснулась…» пронизаны мотивом ошибки, заблуждения, разочарования. Любовь – обман, любовь – ошибка, любовь – разочарование, любовь, завершающаяся неизбежным разрывом, охлаждением души – вот образ земной, «человеческой» любви. </w:t>
      </w:r>
    </w:p>
    <w:p>
      <w:pPr>
        <w:pStyle w:val="TextBody"/>
        <w:ind w:firstLine="720"/>
        <w:rPr/>
      </w:pPr>
      <w:r>
        <w:rPr/>
        <w:t>Иная любовь – неземное чувство – воплощено в удивительном стихотворении этого цикла «</w:t>
      </w:r>
      <w:r>
        <w:rPr>
          <w:lang w:val="en-US"/>
        </w:rPr>
        <w:t>Servus – Regina</w:t>
      </w:r>
      <w:r>
        <w:rPr/>
        <w:t xml:space="preserve">», что в переводе означает «Раб – Царице». Это стихотворение словно предвосхищает тот образ любви и возлюбленной, который Блок создаст в «Стихах о Прекрасной Даме». Кстати, именно это стихотворение Блок вручил (вместе с еще несколькими) Любови Дмитриевне в конце первого лета их знакомства в Шахматове, где они на сцене домашнего театра репетировали Шекспира: Блок – Гамлета, Любовь Дмитриевна – Офелию. В этом стихотворении любовь –служение, храм, куда приходят по воле собственного сердца, без призыва, рабство, принятое добровольно. И только такая любовь истинна и прекрасна. </w:t>
      </w:r>
    </w:p>
    <w:p>
      <w:pPr>
        <w:pStyle w:val="TextBody"/>
        <w:ind w:firstLine="720"/>
        <w:rPr/>
      </w:pPr>
      <w:r>
        <w:rPr/>
        <w:t xml:space="preserve">Центральный цикл – это «Стихи о Прекрасной Даме». Жизненный сюжет, который лег в основу этих стихотворений – любовь поэта к Л.Д. Менделеевой, впоследствии ставшей его женой. Именно этот сюжет своей жизни Блок в письме к Белому назвал «мгновениями слишком яркого света». </w:t>
      </w:r>
    </w:p>
    <w:p>
      <w:pPr>
        <w:pStyle w:val="TextBody"/>
        <w:ind w:firstLine="720"/>
        <w:rPr/>
      </w:pPr>
      <w:r>
        <w:rPr/>
        <w:t xml:space="preserve">В этот период Блок переживает увлечение идеями философа-мистика и поэта Владимира Соловьева. Соловьев провозглашает существование Души мира, Вечной Женственности, Божества, существующего в женском образе, которое стремится в мир, чтобы преобразить его, очистить и спасти от надвигающейся катастрофы. </w:t>
      </w:r>
    </w:p>
    <w:p>
      <w:pPr>
        <w:pStyle w:val="TextBody"/>
        <w:ind w:firstLine="720"/>
        <w:rPr/>
      </w:pPr>
      <w:r>
        <w:rPr/>
        <w:t xml:space="preserve">Романтическое сознание молодого Блока, стремящееся к идеалу, в облике земной девушки, своей прекрасной возлюбленной разглядело черты Божества. Он преобразил историю реальной, земной любви в миф. </w:t>
      </w:r>
    </w:p>
    <w:p>
      <w:pPr>
        <w:pStyle w:val="TextBody"/>
        <w:ind w:firstLine="720"/>
        <w:rPr/>
      </w:pPr>
      <w:r>
        <w:rPr/>
        <w:t xml:space="preserve">Его возлюбленная предстает строгим и величественным Божеством, Девой Света. Она лишена конкретных черт, потому что трудно, просто невозможно разглядеть их в том сиянии, котором она окружена. Ее облик воплощен в символических образах светильника, зари, маяка, пожара, Библейского горящего куста, звезды, пламени. </w:t>
      </w:r>
    </w:p>
    <w:p>
      <w:pPr>
        <w:pStyle w:val="TextBody"/>
        <w:ind w:firstLine="720"/>
        <w:rPr/>
      </w:pPr>
      <w:r>
        <w:rPr/>
        <w:t>Она – единственный свет его мироздания. И обращается поэт к своей возлюбленной на «ты», но пишет это слово всегда с большой буквы, и мы понимаем, что это не близкое «ты», а «Ты» молитвенное, с которым человек обращается к Богу. Поэтому для Нее у Блока есть еще один эпитет – «святая». В стихотворениях этого периода образ возлюбленной часто связывается с образом храма, церковных святынь, колокольного звона, икон. И с этим связана цветовая палитра первого тома, где наиболее часто встречающимися цветами являются голубой («лазоревый», «лазурь»), белый и золотой – цвета храма.</w:t>
      </w:r>
    </w:p>
    <w:p>
      <w:pPr>
        <w:pStyle w:val="TextBody"/>
        <w:ind w:firstLine="720"/>
        <w:rPr/>
      </w:pPr>
      <w:r>
        <w:rPr/>
        <w:t xml:space="preserve">Она – строгая, величественная, таинственная. В ее присутствии все окутано тайной. Эпитет «таинственный» и слово «тайна» выступают в стихотворениях первого тома в самых необыкновенных и причудливых сочетаниях. Здесь есть «таинственный сумрак» и «таинственные соцветия», «мгновения тайн» и «таинство зари». Весь мир в ожидании Ее прихода был «вечной тайной», «древней тайной», «непостижимой тайной». Тайной была и Она сама. Она обладает «таинственным голосом», «таинственным взором». У Нее нет определенного облика, потому что Она не только вспышка света, но и вечная тайна. </w:t>
      </w:r>
    </w:p>
    <w:p>
      <w:pPr>
        <w:pStyle w:val="TextBody"/>
        <w:ind w:firstLine="720"/>
        <w:rPr/>
      </w:pPr>
      <w:r>
        <w:rPr/>
        <w:t xml:space="preserve">Мир в ожидании Ее темен и пуст. Эта тьма, мрак составляют антитезу «световому» образу Прекрасной Дамы. Конкретных примет Ее нет, потому, что Она – ослепительный свет и тайна, а конкретных примет мира нет, потому что он окутан мраком, мглой, ночью, тьмой. Слова этого «темного» ряда в стихотворениях первого тома так же часто встречаются, как и световые образы. Все в мире он воспринимает как знаки Ее появления, которого ждет, надеется и боится. </w:t>
      </w:r>
    </w:p>
    <w:p>
      <w:pPr>
        <w:pStyle w:val="TextBody"/>
        <w:ind w:firstLine="720"/>
        <w:rPr/>
      </w:pPr>
      <w:r>
        <w:rPr/>
        <w:t xml:space="preserve">Себя в ожидании Ее в этом мире он ощущает бесконечно одиноким. А по отношению к Ней чувствует себя рабом, иноком, принявшим добровольное служение, отроком, «зажигающим свечи» в храме и бросающим белые цветы за церковную ограду. Его любовь – застенчивая, робкая, безнадежная. И в то же время его чувство – страстное ожидание, предчувствие чуда. </w:t>
      </w:r>
    </w:p>
    <w:p>
      <w:pPr>
        <w:pStyle w:val="TextBody"/>
        <w:ind w:firstLine="720"/>
        <w:rPr/>
      </w:pPr>
      <w:r>
        <w:rPr/>
        <w:t xml:space="preserve">Чуковский пишет о первой книге стихов с восторгом: «Только об этом он и пел – изо дня в день все шесть лет: с 1898 по 1894 и посвятил этой теме 687 стихотворений… Этого, кажется, не было ни в русской, ни в какой другой литературе. Такая однострунность души!… Ни разу за все это время у него не нашлось ни одного слова – иного. Вокруг были улицы, женщины, рестораны, газеты, но ни к чему он не привязался, а так и прошел серафимом мимо всей нашей человеческой сутолоки… Ни слова не сказал он о нас, ни разу даже не посмотрел в нашу сторону, а все туда – в голубое и розовое». Этими словами очень точно передается настрой главного цикла первого тома – «Стихов о Прекрасной Даме». </w:t>
      </w:r>
    </w:p>
    <w:p>
      <w:pPr>
        <w:pStyle w:val="TextBody"/>
        <w:ind w:firstLine="720"/>
        <w:rPr/>
      </w:pPr>
      <w:r>
        <w:rPr/>
        <w:t xml:space="preserve">В заключительном цикле первого тома, который носит название «Распутья», по-прежнему центральной темой остается тема возвышенной любви, тема Прекрасной дамы, но в храме любви начинают звучать отголоски другого мира. В этих стихотворениях меньше восторгов, ощутимее привкус горечи узнавания мира. Безусловно, стихотворения «Фабрика», «Из газет», «По берегу плелся больной человек…» словно приоткрывают поэту другой мир, мир, в котором не ждут чуда, но страдают. </w:t>
      </w:r>
    </w:p>
    <w:p>
      <w:pPr>
        <w:pStyle w:val="TextBody"/>
        <w:ind w:firstLine="720"/>
        <w:rPr/>
      </w:pPr>
      <w:r>
        <w:rPr/>
        <w:t>«Стихи о Прекрасной Даме», как и стихотворения двух других циклов,  написаны в эстетике символизма. Сложность образов-символов, музыкальность, звуковая и цветовая выразительность, метафорическая усложненность языка, иррациональность – вот те характерные черты, которые определяют особенность лирики первого тома. Вот почему сразу же после выхода в свет первого поэтического сборника (а «Стихи о Прекрасной Даме» вышли отдельным изданием в 1904 году) Блок занял ведущее место в кругу русских символистов.</w:t>
      </w:r>
    </w:p>
    <w:p>
      <w:pPr>
        <w:pStyle w:val="TextBody"/>
        <w:ind w:firstLine="720"/>
        <w:rPr/>
      </w:pPr>
      <w:r>
        <w:rPr/>
        <w:t xml:space="preserve">Еще одно чисто биографическое замечание. Увы, поэт не сделал счастливой ту женщину, которой посвятил прекрасные и неземные слова любви. Любовь Дмитриевна была обычной женщиной, которая хотела простого человеческого счастья: дома, семьи, детей. А ее возвели в ранг Божества. Она написала Блоку горькие слова о том, что он «тянет» ее на такие высоты, где ей «холодно, страшно и скучно». </w:t>
      </w:r>
    </w:p>
    <w:p>
      <w:pPr>
        <w:pStyle w:val="TextBody"/>
        <w:ind w:firstLine="720"/>
        <w:rPr/>
      </w:pPr>
      <w:r>
        <w:rPr/>
        <w:t>С его ощущением бездомности, катастрофичности бытия, с его отношением к земной любви как к «ложной дороге», которая неизменно заканчивается тупиком разочарования и разлуки, конечно, простое человеческое счастье было невозможно. Пережив все это, уже в зрелом возрасте, в стихах третьего тома он скажет горькие слова о том, что за радости и муки творчества поэт расплачивается собственной жизнью (стихотворение «И вновь порывы юных лет…»)</w:t>
      </w:r>
    </w:p>
    <w:p>
      <w:pPr>
        <w:pStyle w:val="TextBody"/>
        <w:ind w:firstLine="720"/>
        <w:rPr/>
      </w:pPr>
      <w:r>
        <w:rPr>
          <w:i/>
        </w:rPr>
        <w:t>Второй том лирики Блока</w:t>
      </w:r>
      <w:r>
        <w:rPr/>
        <w:t xml:space="preserve"> включает в себя стихи 1904-1908 годов и состоит из восьми циклов, предваряемых «Вступлением»: «Пузыри земли», «Ночная фиалка», «Разные стихотворения», «Город», «Снежная маска», «Фаина», «Вольные мысли». Стихи второго тома вызывают сложное и странное ощущение, если воспринимать их в контексте первого. </w:t>
      </w:r>
    </w:p>
    <w:p>
      <w:pPr>
        <w:pStyle w:val="TextBody"/>
        <w:ind w:firstLine="720"/>
        <w:rPr/>
      </w:pPr>
      <w:r>
        <w:rPr/>
        <w:t xml:space="preserve">Если лирических герой первого тома – чистый отрок, целомудренный инок, нежный и отрекшийся от мира ради служения возлюбленной – Божеству, то герой второго тома – нищий бродяга, горький, бездомный, посетитель ночного кабака. Кабак в этих стихах появляется так же часто, как храм – в стихах первого тома. Появляются во втором томе новые мотивы и образы, новые темы, принципиально изменяется мир, изменяется и образ любви, воплотившийся совсем в ином, новом образе возлюбленной. </w:t>
      </w:r>
    </w:p>
    <w:p>
      <w:pPr>
        <w:pStyle w:val="TextBody"/>
        <w:ind w:firstLine="720"/>
        <w:rPr/>
      </w:pPr>
      <w:r>
        <w:rPr>
          <w:u w:val="single"/>
        </w:rPr>
        <w:t>Тема любви во втором томе</w:t>
      </w:r>
      <w:r>
        <w:rPr/>
        <w:t xml:space="preserve">. Новый женский образ появляется в цикле стихов «Снежная маска», навеянных неожиданно вспыхнувшим чувством к актрисе Н. Волоховой. Утратив миф о Лучезарном Божестве, воплотившемся в женском образе, поэт открывает в женщине новые качества. </w:t>
      </w:r>
    </w:p>
    <w:p>
      <w:pPr>
        <w:pStyle w:val="TextBody"/>
        <w:ind w:firstLine="720"/>
        <w:rPr/>
      </w:pPr>
      <w:r>
        <w:rPr/>
        <w:t xml:space="preserve">Его героиня – это женщина – змея. У нее «тяжелозмейные волосы», улыбка «змеится» на ее устах, стан ее тонок и гибок, словно змеиное тело, взгляд у нее «гибельный», «губительный», и даже «на носке ботинки узкой дремлет чуткая змея». Безусловно, мы имеем дело с образом-символом, и поэтому однозначное толкование этого образа вряд ли возможно. Но попытаемся через ассоциативные связи понять, что же таит в себе образ женщины - змеи. Во-первых, она порочна, потому что змея, змей – это мотив греха и соблазна. Ее чары губительны, потому что змея несет в себе яд, смерть. Она умна, дерзка, изящна, изысканна. </w:t>
      </w:r>
    </w:p>
    <w:p>
      <w:pPr>
        <w:pStyle w:val="TextBody"/>
        <w:ind w:firstLine="720"/>
        <w:rPr/>
      </w:pPr>
      <w:r>
        <w:rPr/>
        <w:t xml:space="preserve">И конечно, любовь к такой женщине уже не может быть мистическим служением идеалу. Это страсть, сильная, мучительная, смертельная. Она грозит неизбежной гибелью. Она сродни вихрю, вьюге, ветру. Именно эти образы воплощают мотив любви во втором томе стихотворений. </w:t>
      </w:r>
    </w:p>
    <w:p>
      <w:pPr>
        <w:pStyle w:val="TextBody"/>
        <w:ind w:firstLine="720"/>
        <w:rPr/>
      </w:pPr>
      <w:r>
        <w:rPr/>
        <w:t>У его стихотворений этого периода есть удивительная особенность: грани между отдельными ощущениями и впечатлениями словно стерты, и поэтому краски звучат, звуки пахнут, музыка у него может «обжигать», линии гибкого тела «певучи», ветер голубой, руки жалобные и пр. Такое мироощущение, в котором разные ощущения соединяются в единое целое, называют синкретизмом. Такие синкретические образы часто звучат в его стихах о любви второго тома. И страсть – то, что ассоциируется обычно со словом «огонь», «жар», «гореть», у него в стихах сливается с «зимними» образами. Вероятно, это слияние происходит по разным причинам, но важнейшим  представляется то, что понятие страсти неразрывно связано в его сознании с мотивами вихря, ветра. В стихах «Снежной маски» рождаются поразительно сложные образы «снежного огня», «снежного костра». И сама женщина – это «живой костер из снега и вина». Эта новая возлюбленная порочная и прекрасная, неизбежная и опасная, роковая и губительная, снег и хмель, ветер и костер. И чувство новое, доселе не испытанное – страсть, несущая гибель, но приобщающая к стихии.</w:t>
      </w:r>
    </w:p>
    <w:p>
      <w:pPr>
        <w:pStyle w:val="TextBody"/>
        <w:ind w:firstLine="720"/>
        <w:rPr/>
      </w:pPr>
      <w:r>
        <w:rPr/>
        <w:t xml:space="preserve">Такая любовь требует и иного мира. Если мир в первом томе был практически лишен реальных примет, то во втором томе мир – это город. </w:t>
      </w:r>
      <w:r>
        <w:rPr>
          <w:i/>
        </w:rPr>
        <w:t xml:space="preserve">Блоковский Петербург </w:t>
      </w:r>
      <w:r>
        <w:rPr/>
        <w:t xml:space="preserve">предстает во втором томе городом кабаков, переулков, фонарей, чердаков, ветра, серых стен, смрада, тумана, низко нависшего неба. Пушкинское начало – «Полнощных стран краса и диво» – вообще отсутствует в стихах о городе. Человек в этом городе обречен на страдания и неудачи. Это город порока и разврата. </w:t>
      </w:r>
    </w:p>
    <w:p>
      <w:pPr>
        <w:pStyle w:val="TextBody"/>
        <w:ind w:firstLine="720"/>
        <w:rPr/>
      </w:pPr>
      <w:r>
        <w:rPr/>
        <w:t xml:space="preserve">Обратимся к одному из важнейших стихотворений цикла «Город» – стихотворению «Петр», написанному в 1904 году. В стихотворении создан символический образ города Петра – «Медный всадник». Образы всадника и змеи в реальном памятнике противопоставлены друг другу, конь попирает змею копытом. В стихотворении же антитеза «всадник – змея» отсутствует, наоборот, они словно слиты воедино. (Кстати, в блоковском тексте слово «змея» заменено словом «змей», которое воспринимается в Библейском смысле - как символ греха, порока, соблазна, дьявола). В «глухие вечера» змей, превращаясь в туман, «расклубится над домами», а от факела в руке царя зажгутся «нити фонарей», «витрины и тротуары» заблестят цепочками огней, и город наполнится голосами, «крикливыми и струнными». Поэт создает картину порока и разврата в смелых, выразительных образах: «потонет взгляд в манящем взгляде», «бегите все на зов, на лов», «пускай невинность из угла протяжно молит о пощаде». Царь и змей несут городу зло и гибель. И поэтому в лучах восхода кажется, что в руках царя сверкает страшный огненный меч - меч Антихриста. Это символическое изображение города зловещее и страшное. </w:t>
      </w:r>
    </w:p>
    <w:p>
      <w:pPr>
        <w:pStyle w:val="TextBody"/>
        <w:ind w:firstLine="720"/>
        <w:rPr/>
      </w:pPr>
      <w:r>
        <w:rPr/>
        <w:t>Но город порока изображается поэтом по-разному. В стихотворении «Незнакомка» из цикла «Город», казалось бы, город нарисован вне мистического контекста. Он пошлый и обыденный. Это город ресторанов, переулков, канав, загородных дач, пыли, духоты, город «дам» и «испытанных остряков», «сонных лакеев», и «пьяниц с глазами кроликов». Звуковой фон стихотворения не менее уродлив, чем видимые образы. Это пьяные окрики, женский визг, скрип уключин в лодках, плывущих по озеру, детский плач. Вместо золота звезд или солнца над этим миром золотится «крендель булочной» - символ обыденности. Это мир без поэзии, без красоты, без музыки.</w:t>
      </w:r>
    </w:p>
    <w:p>
      <w:pPr>
        <w:pStyle w:val="TextBody"/>
        <w:ind w:firstLine="720"/>
        <w:rPr/>
      </w:pPr>
      <w:r>
        <w:rPr/>
        <w:t>Вообще Блок как бы разрушает лирические стереотипы. Весенний воздух, который в лирических стихах всегда дышит прохладной свежестью, ароматами цветов и трав, любви и возрождения, назван в стихотворении «тлетворным», т.е. мертвящим, «творящим тление» (слово «тлен» связано со словами «гибель», «разврат»). Этот воздух «правит окриками пьяными», он словно порождает грязь. О луне сказано: «А в небе, ко всему приученный, бессмысленно кривится диск». В этом образе – и пошлость обыденности, и плоское уродство.</w:t>
      </w:r>
    </w:p>
    <w:p>
      <w:pPr>
        <w:pStyle w:val="TextBody"/>
        <w:ind w:firstLine="720"/>
        <w:rPr/>
      </w:pPr>
      <w:r>
        <w:rPr/>
        <w:t xml:space="preserve">Лирический герой стихотворения ощущает бесконечное одиночество в этом мире. Но даже в обители убогой пошлости может появиться красота. И она появляется в образе таинственной Незнакомки. В ней все прекрасно и загадочно. Упругие шелка ее платья «веют древними поверьями», «шляпа с траурными перьями» создает неясный привкус печали, «в кольцах узкая рука» дышит изяществом. Ее духи веют туманами и тайной, а взгляд «сквозь темную вуаль» ловит не лицо, а «берег очарованный и очарованную даль». И по отношению к этой загадочной и таинственной женщине герой ощущает сковывающую душу «странную близость». Его состояние – это состояние опьянения – вином или близостью таинственной красавицы. И уже картина утрачивает реальность: герою видятся качающиеся «перья страуса склоненные» и «очи синие, бездонные», похожие на экзотические цветы с дальних берегов. Кто она – прекрасное видение, навеянное «терпким вином», или ресторанная проститутка, чей облик облагорожен собственными фантазиями героя? Это не важно. Важно. Что в мире пошлости еще осталась красота. И если она порождена вином, то да здравствует вино! </w:t>
      </w:r>
    </w:p>
    <w:p>
      <w:pPr>
        <w:pStyle w:val="TextBody"/>
        <w:ind w:firstLine="720"/>
        <w:rPr/>
      </w:pPr>
      <w:r>
        <w:rPr/>
        <w:t xml:space="preserve">Как это ни странно, как ни кощунственно может показаться, но в образе Незнакомки вдруг просвечивают далекие черты Прекрасной Дамы. Ее облик изменился, это больше не Лучезарное Божество, но и не обычная земная женщина. От Прекрасной Дамы в ней остались тайна, красота, гармония и ощущения непричастности к этому миру. Просто недостижимый идеал романтика теперь воплотился в другой форме, но сущность, природа образа осталась та же. </w:t>
      </w:r>
    </w:p>
    <w:p>
      <w:pPr>
        <w:pStyle w:val="TextBody"/>
        <w:ind w:firstLine="720"/>
        <w:rPr/>
      </w:pPr>
      <w:r>
        <w:rPr/>
        <w:t xml:space="preserve">Есть одно косвенное доказательство этой мысли. Блок, как известно, большое внимание уделял размещению своих стихотворений в книгах. Рядом с «Незнакомкой» он поставил стихотворение, которое очень похоже на «Незнакомку» и по композиции, и по ритмическому строю, и по образной системе. Это стихотворение – «Там дамы щеголяют модами…». </w:t>
      </w:r>
    </w:p>
    <w:p>
      <w:pPr>
        <w:pStyle w:val="TextBody"/>
        <w:ind w:firstLine="720"/>
        <w:rPr/>
      </w:pPr>
      <w:r>
        <w:rPr/>
        <w:t xml:space="preserve">Если сравнить оба стихотворения, то первое ощущение, что это вариации на одну и ту же тему. Тот же пошлый мир, те же «дамы», а «испытанные остряки» вполне соответствуют лицеистам, из которых каждый «остер». Те же озера, та же пыль, та же скука. И то же разрушение лирического стереотипа в образе «недостижимой зари», которая возникает над «пропыленными вокзалами» и «дачников волнует зря». И она появляется, прекрасная, изящная. И те же черные шелка, и кольца. Но она абсолютно земная. Земная, потому что облик ее лишен той призрачной таинственности и загадочности, он более определенный, конкретный. На ней не просто шляпа, а вполне конкретная шляпка модного фасона - «шлем». И не просто вуаль, а «вуаль, покрытый мушками» (сколько пошлости в этих «мушках»!) А взгляд, брошенный сквозь вуаль, ловит не загадочные образы «очарованной дали», а «глаза и мелкие черты». Как показательны эти обыкновенные глаза, без всякого определяющего слова, а мелкие черты словно снижают, приземляют образ. </w:t>
      </w:r>
    </w:p>
    <w:p>
      <w:pPr>
        <w:pStyle w:val="TextBody"/>
        <w:ind w:firstLine="720"/>
        <w:rPr/>
      </w:pPr>
      <w:r>
        <w:rPr/>
        <w:t xml:space="preserve">И если в Незнакомке все дышит тайной, в ней нет никаких земных чувств, то героиня второго стихотворения «бесстыдно упоительна и унизительно горда». Сколько больного, изломанного, неестественного в этих эпитетах! </w:t>
      </w:r>
    </w:p>
    <w:p>
      <w:pPr>
        <w:pStyle w:val="TextBody"/>
        <w:ind w:firstLine="720"/>
        <w:rPr/>
      </w:pPr>
      <w:r>
        <w:rPr/>
        <w:t xml:space="preserve">И если Незнакомка сохраняет непричастность к пьяному миру, то в другом стихотворении облик героини рисуется на фоне пивных кружек, а в финале она «вином оглушена», то есть пьяна так же, как и все вокруг, как и сам герой. </w:t>
      </w:r>
    </w:p>
    <w:p>
      <w:pPr>
        <w:pStyle w:val="TextBody"/>
        <w:ind w:firstLine="720"/>
        <w:rPr/>
      </w:pPr>
      <w:r>
        <w:rPr/>
        <w:t>Незнакомка – вне мира, героиня стихотворения «Там дамы щеголяют модами…» – часть этого мира. Она красива обычной женской красотой, в ней есть и порочность, и прелесть, но нет тайны. И на фоне этой героини еще острее ощущается мистическая природа образа Незнакомки.</w:t>
      </w:r>
    </w:p>
    <w:p>
      <w:pPr>
        <w:pStyle w:val="TextBody"/>
        <w:ind w:firstLine="720"/>
        <w:rPr/>
      </w:pPr>
      <w:r>
        <w:rPr/>
        <w:t>Второй том – это тревожный, конфликтный мир, мир, в котором не молятся, но проклинают, кощунствуют, пьют. Это мир в предчувствии катаклизмов, трагедий, это мир разрушительной и гибельной страсти. Во втором томе есть стихотворения, навеянные революционными событиями 1905 года. Он значительно более разнообразный и по настроению, и по темам, чем первый том.</w:t>
      </w:r>
    </w:p>
    <w:p>
      <w:pPr>
        <w:pStyle w:val="TextBody"/>
        <w:ind w:firstLine="720"/>
        <w:rPr/>
      </w:pPr>
      <w:r>
        <w:rPr/>
        <w:t xml:space="preserve">Одно из самых драматичных и прекрасных стихотворений второго тома – стихотворение «О, весна без конца и без краю…». Это стихотворение – о драматизме жизни, о том, что она вмещает и прекрасное, и страшное, и спасительное, и губительное. А еще это стихотворение о мужественном приятии жизни со всем, что в ней есть – удачами и неудачами, спорами, бессонными ночами, уродливыми «колодцами земных городов», светлым и бескрайним простором неба, «рабьими трудами», мучениями и гибелью. Жизнь может быть враждебна но она прекрасна – «с буйным ветром в змеиных кудрях, с неразгаданным именем Бога на холодных и сжатых губах». И снова жизнь, судьба предстает для Блока в женском облике. И опять чувство его – это стихия, где сливаются ненависть, любовь, проклятья и славословия. </w:t>
      </w:r>
    </w:p>
    <w:p>
      <w:pPr>
        <w:pStyle w:val="TextBody"/>
        <w:ind w:firstLine="720"/>
        <w:rPr/>
      </w:pPr>
      <w:r>
        <w:rPr/>
        <w:t xml:space="preserve">И вспоминается то же письмо А. Белому, в котором Блок говорил о «мужественном художнике, глядящем в лицо миру», который «вглядывается в контуры добра и зла – ценою утраты части души». Какую часть своей души он ощутил утраченной в стихах второго тома? Вероятно, способность к преклонению, чистоту, невинность, наивность. Он больше никогда не назовет себя ни «отроком», ни «иноком», как в стихах первого тома. Но романтический порыв к идеалу, к свету, к красоте в нем сохранился. </w:t>
      </w:r>
    </w:p>
    <w:p>
      <w:pPr>
        <w:pStyle w:val="TextBody"/>
        <w:ind w:firstLine="720"/>
        <w:rPr/>
      </w:pPr>
      <w:r>
        <w:rPr>
          <w:i/>
        </w:rPr>
        <w:t>Третий том лирики Блока</w:t>
      </w:r>
      <w:r>
        <w:rPr/>
        <w:t xml:space="preserve"> включает в себя стихи 1907 – 1916 годов и состоит из циклов «Страшный мир», «Возмездие», «Ямбы», «Итальянские стихи», «Разные стихотворения», «Арфы и скрипки», «Кармен», «Соловьиный сад», «Родина», «О чем поет ветер». </w:t>
      </w:r>
    </w:p>
    <w:p>
      <w:pPr>
        <w:pStyle w:val="TextBody"/>
        <w:ind w:firstLine="720"/>
        <w:rPr/>
      </w:pPr>
      <w:r>
        <w:rPr/>
        <w:t xml:space="preserve">Третий том открывается циклом «Страшный мир». Образы этого мира появлялись в его творчестве и ранее («Фабрика» – 1 том, «Сытые» – 2 том), но именно в третьем томе образ страшного мира был завершен во всей пугающей безысходности. </w:t>
      </w:r>
    </w:p>
    <w:p>
      <w:pPr>
        <w:pStyle w:val="TextBody"/>
        <w:ind w:firstLine="720"/>
        <w:rPr/>
      </w:pPr>
      <w:r>
        <w:rPr/>
        <w:t xml:space="preserve">Было бы ошибкой трактовать тему «страшного мира» как обличение буржуазной действительности. В этих стихах действительно есть социальные мотивы, но они вторичны. </w:t>
      </w:r>
    </w:p>
    <w:p>
      <w:pPr>
        <w:pStyle w:val="TextBody"/>
        <w:ind w:firstLine="720"/>
        <w:rPr/>
      </w:pPr>
      <w:r>
        <w:rPr/>
        <w:t xml:space="preserve">Глубинная же суть этих стихов состоит в том, что человек испытывает губительное воздействие этого мира, который убивает его душу. Человеком овладевают мучительные страсти, он не может ни верить, ни любить, ни страдать. </w:t>
      </w:r>
    </w:p>
    <w:p>
      <w:pPr>
        <w:pStyle w:val="TextBody"/>
        <w:ind w:firstLine="720"/>
        <w:rPr/>
      </w:pPr>
      <w:r>
        <w:rPr/>
        <w:t xml:space="preserve">В этом мире любовь – поединок («В ресторане»), основа отношений между людьми – цинизм и злоба. Город населен «живыми мертвецами» («Пляски смерти»).. Все чувства в них вытеснила холодная ирония. В стихотворениях из цикла «Жизнь моего приятеля» дана как бы поэтическая история человека, который растратил все сокровища души, уже не умеет ни радоваться, ни ужасаться, а лишь с опустошительной иронией, настоянной на цинизме, может «найти весьма банальной смерть души своей печальной». </w:t>
      </w:r>
    </w:p>
    <w:p>
      <w:pPr>
        <w:pStyle w:val="TextBody"/>
        <w:ind w:firstLine="720"/>
        <w:rPr/>
      </w:pPr>
      <w:r>
        <w:rPr/>
        <w:t xml:space="preserve">Мотив безысходности жизни обнажено просто и страшно звучит в стихотворении «Ночь, улица, фонарь, аптека…» Короткие слова назывного предложения звучат, словно гулкие шаги одинокого пешехода на ночной улице, где даже свет – «бессмысленный и тусклый». </w:t>
      </w:r>
    </w:p>
    <w:p>
      <w:pPr>
        <w:pStyle w:val="TextBody"/>
        <w:ind w:firstLine="720"/>
        <w:rPr/>
      </w:pPr>
      <w:r>
        <w:rPr/>
        <w:t>В первой строфе картина ночной улицы завершается словами:</w:t>
      </w:r>
    </w:p>
    <w:p>
      <w:pPr>
        <w:pStyle w:val="TextBody"/>
        <w:ind w:firstLine="720"/>
        <w:rPr/>
      </w:pPr>
      <w:r>
        <w:rPr/>
      </w:r>
    </w:p>
    <w:p>
      <w:pPr>
        <w:pStyle w:val="TextBody"/>
        <w:ind w:firstLine="3119"/>
        <w:rPr>
          <w:i/>
          <w:i/>
        </w:rPr>
      </w:pPr>
      <w:r>
        <w:rPr>
          <w:i/>
        </w:rPr>
        <w:t xml:space="preserve">Живи еще хоть четверть века – </w:t>
      </w:r>
    </w:p>
    <w:p>
      <w:pPr>
        <w:pStyle w:val="TextBody"/>
        <w:ind w:firstLine="3119"/>
        <w:rPr>
          <w:i/>
          <w:i/>
        </w:rPr>
      </w:pPr>
      <w:r>
        <w:rPr>
          <w:i/>
        </w:rPr>
        <w:t>Все будет так. Исхода нет.</w:t>
      </w:r>
    </w:p>
    <w:p>
      <w:pPr>
        <w:pStyle w:val="TextBody"/>
        <w:ind w:firstLine="3119"/>
        <w:rPr>
          <w:i/>
          <w:i/>
        </w:rPr>
      </w:pPr>
      <w:r>
        <w:rPr>
          <w:i/>
        </w:rPr>
      </w:r>
    </w:p>
    <w:p>
      <w:pPr>
        <w:pStyle w:val="TextBody"/>
        <w:ind w:firstLine="720"/>
        <w:rPr/>
      </w:pPr>
      <w:r>
        <w:rPr/>
        <w:t xml:space="preserve">Как все будет? Так же, как это изображено в первых строчках. Из этого сочетания рождается поразительный и страшный эффект –  жизнь, похожая на ночь, или ночь с «бессмысленным и тусклым светом» длиною в «четверть века». </w:t>
      </w:r>
    </w:p>
    <w:p>
      <w:pPr>
        <w:pStyle w:val="TextBody"/>
        <w:ind w:firstLine="720"/>
        <w:rPr/>
      </w:pPr>
      <w:r>
        <w:rPr/>
        <w:t xml:space="preserve">И этот образ ночи из конкретного перерастает в символический. Ночь воспринимается и как реальное время суток, и как образ мира, мрачного, пустого, страшного и безысходного. </w:t>
      </w:r>
    </w:p>
    <w:p>
      <w:pPr>
        <w:pStyle w:val="TextBody"/>
        <w:ind w:firstLine="720"/>
        <w:rPr/>
      </w:pPr>
      <w:r>
        <w:rPr/>
        <w:t xml:space="preserve">Первая и последняя строчки стихотворения практически зеркальны. И эта «зеркальность» создает эффект замкнутого круга пустоты и тоски. </w:t>
      </w:r>
    </w:p>
    <w:p>
      <w:pPr>
        <w:pStyle w:val="TextBody"/>
        <w:ind w:firstLine="720"/>
        <w:rPr/>
      </w:pPr>
      <w:r>
        <w:rPr/>
        <w:t>В циклах «Возмездие» и «Ямбы» тема «страшного мира» продолжается. Сам поэт говорил об этих стихах: «Лучше бы было этим словам остаться несказанными. Но я должен был их сказать. Трудное надо преодолеть. А за ним будет ясный день».</w:t>
      </w:r>
    </w:p>
    <w:p>
      <w:pPr>
        <w:pStyle w:val="TextBody"/>
        <w:ind w:firstLine="720"/>
        <w:rPr/>
      </w:pPr>
      <w:r>
        <w:rPr>
          <w:u w:val="single"/>
        </w:rPr>
        <w:t>Тема любви в третьем томе</w:t>
      </w:r>
      <w:r>
        <w:rPr/>
        <w:t xml:space="preserve">. На фоне «страшного мира», «цыганской страсти» и «бреда» удивительно ярко звучат стихи цикла «Кармен». Это последние стихи о любви в творчестве Блока. Посвящены они знаменитой оперной певице Л.А. Дельмас, исполнительнице партии Кармен в одноименной опере Бизе. По мотивам и настроениям стихи этого цикла похожи на «Снежную маску» второго тома. </w:t>
      </w:r>
    </w:p>
    <w:p>
      <w:pPr>
        <w:pStyle w:val="TextBody"/>
        <w:ind w:firstLine="720"/>
        <w:rPr/>
      </w:pPr>
      <w:r>
        <w:rPr/>
        <w:t>Образ возлюбленной изменчив и прекрасен. Она – то гордая и страстная испанская красавица, за любовь которой можно заплатить «ценою жизни», то современная женщина, актриса, непостижимо «русская душою», потому что есть в стихотворениях этого цикла и вербы, и «весенняя таль», и плетень, и крик журавлей, и ячменный колос, и горячая молитва.</w:t>
      </w:r>
    </w:p>
    <w:p>
      <w:pPr>
        <w:pStyle w:val="TextBody"/>
        <w:ind w:firstLine="720"/>
        <w:rPr/>
      </w:pPr>
      <w:r>
        <w:rPr/>
        <w:t xml:space="preserve">С удивительной силой в цикле «Кармен» опять зазвучали синкретические образы: «глухо зазвенят запястья», «певучий стан», «песня…нежных плеч». Это блоковское открытие – музыка тела. Здесь, как всегда в стихотворениях Блока, конкретность становится толчком для развития образа: возлюбленная – актриса, оперная певица, но ее красота, гармония и грация сродни музыке. </w:t>
      </w:r>
    </w:p>
    <w:p>
      <w:pPr>
        <w:pStyle w:val="TextBody"/>
        <w:ind w:firstLine="720"/>
        <w:rPr/>
      </w:pPr>
      <w:r>
        <w:rPr/>
        <w:t>Образы стихии, символизирующие свободу, яркую индивидуальность героини, в цикле «Кармен» богаче, чем в «Снежной маске». Здесь и океан, меняющий свет, и музыка, и ветер, и мартовская метель, и звезда, и комета.</w:t>
      </w:r>
    </w:p>
    <w:p>
      <w:pPr>
        <w:pStyle w:val="TextBody"/>
        <w:ind w:firstLine="720"/>
        <w:rPr/>
      </w:pPr>
      <w:r>
        <w:rPr/>
        <w:t xml:space="preserve">В последнем стихотворении цикла любовный сюжет выходит на уровень космический, снова появляется «здесь» и «там». То, что здесь – непостижимая женская красота, там – Вселенская душа, гармония светил. Это – вечный отзвук «Стихов о Прекрасной Даме», который, несмотря ни на что, жив в любовной лирике Блока. </w:t>
      </w:r>
    </w:p>
    <w:p>
      <w:pPr>
        <w:pStyle w:val="TextBody"/>
        <w:ind w:firstLine="720"/>
        <w:rPr/>
      </w:pPr>
      <w:r>
        <w:rPr/>
        <w:t xml:space="preserve">Как в первом томе, есть банальная, обыденная, земная любовь - «ложная дорога», ведущая в тупик разочарования (и она – в стихах «Седое утро», «Унижение», «Перед судом», где изображен пепел отгоревшей страсти) – и есть то высокое, истинное чувство, в котором воплощена мировая душа, стремление к идеалу гармонии и красоты. И тут уже не может быть обычного сюжета: «…нет счастья, нет измен…Мелодией одной звучат печаль и радость…». </w:t>
      </w:r>
    </w:p>
    <w:p>
      <w:pPr>
        <w:pStyle w:val="TextBody"/>
        <w:ind w:firstLine="720"/>
        <w:rPr/>
      </w:pPr>
      <w:r>
        <w:rPr/>
        <w:t>И пусть внешние приметы героини другие, но высшая сущность образа оставалась той же Его Прекрасная Дама являлась ему то загадочной Незнакомкой, то Снежной Маской в снежном костре, то прекрасной и свободной Кармен.</w:t>
      </w:r>
    </w:p>
    <w:p>
      <w:pPr>
        <w:pStyle w:val="TextBody"/>
        <w:ind w:firstLine="720"/>
        <w:rPr/>
      </w:pPr>
      <w:r>
        <w:rPr/>
        <w:t>Но есть нечто иное по сравнению с первым томом. Это иное – образ лирического героя. Он уже не инок, не отрок, не раб. Он равен своей возлюбленной по силе и свободе: «Но я люблю тебя: я сам такой, Кармен».</w:t>
      </w:r>
    </w:p>
    <w:p>
      <w:pPr>
        <w:pStyle w:val="TextBody"/>
        <w:ind w:firstLine="720"/>
        <w:rPr/>
      </w:pPr>
      <w:r>
        <w:rPr/>
        <w:t xml:space="preserve">Главной темой третьего тома стала </w:t>
      </w:r>
      <w:r>
        <w:rPr>
          <w:u w:val="single"/>
        </w:rPr>
        <w:t xml:space="preserve">тема Родины. </w:t>
      </w:r>
      <w:r>
        <w:rPr/>
        <w:t xml:space="preserve">Начало этой темы звучит еще во втором томе, в стихотворениях «Осенняя воля» и «Русь». В стихотворении «Осенняя воля» (1905) звучат мотивы лермонтовской Родины. Как и у Лермонтова, картины родной природы лишены у Блока парадности. Но этот убогий, непраздничный мир («желтой глины скудные пласты», кладбища, рябины, кабаки) дорог поэту самым главным – свободой, простором, волей. </w:t>
      </w:r>
    </w:p>
    <w:p>
      <w:pPr>
        <w:pStyle w:val="TextBody"/>
        <w:ind w:firstLine="720"/>
        <w:rPr/>
      </w:pPr>
      <w:r>
        <w:rPr/>
        <w:t>Как и у Лермонтова, чувство простора, бесконечности, воплощенное в образах безбрежных лесов и степей, рек, «подобных морям», звучит в стихотворении Блока. Но у него ощущение простора рождается в образах ветра и пути. Лирический герой чувствует себя причастным и к этой нищете, и к этим далям, и к этому простору:</w:t>
      </w:r>
    </w:p>
    <w:p>
      <w:pPr>
        <w:pStyle w:val="TextBody"/>
        <w:ind w:firstLine="2552"/>
        <w:rPr>
          <w:i/>
          <w:i/>
        </w:rPr>
      </w:pPr>
      <w:r>
        <w:rPr>
          <w:i/>
        </w:rPr>
        <w:t>Над печалью нив твоих заплачу,</w:t>
      </w:r>
    </w:p>
    <w:p>
      <w:pPr>
        <w:pStyle w:val="TextBody"/>
        <w:ind w:firstLine="2552"/>
        <w:rPr>
          <w:i/>
          <w:i/>
        </w:rPr>
      </w:pPr>
      <w:r>
        <w:rPr>
          <w:i/>
        </w:rPr>
        <w:t>Твой простор навеки полюблю…</w:t>
      </w:r>
    </w:p>
    <w:p>
      <w:pPr>
        <w:pStyle w:val="TextBody"/>
        <w:ind w:firstLine="2552"/>
        <w:rPr>
          <w:i/>
          <w:i/>
        </w:rPr>
      </w:pPr>
      <w:r>
        <w:rPr>
          <w:i/>
        </w:rPr>
        <w:t>…</w:t>
      </w:r>
      <w:r>
        <w:rPr>
          <w:i/>
        </w:rPr>
        <w:t>Приюти ты в далях необъятных!</w:t>
      </w:r>
    </w:p>
    <w:p>
      <w:pPr>
        <w:pStyle w:val="TextBody"/>
        <w:ind w:firstLine="2552"/>
        <w:rPr>
          <w:i/>
          <w:i/>
        </w:rPr>
      </w:pPr>
      <w:r>
        <w:rPr>
          <w:i/>
        </w:rPr>
        <w:t>Как и жить, и плакать без тебя!</w:t>
      </w:r>
    </w:p>
    <w:p>
      <w:pPr>
        <w:pStyle w:val="TextBody"/>
        <w:ind w:firstLine="709"/>
        <w:rPr/>
      </w:pPr>
      <w:r>
        <w:rPr/>
        <w:t xml:space="preserve">В стихотворении «Русь» (1906) главное в образе Родины  - это тайна. Тут есть и простор, и ветер, но самое важное – это тайна старинных преданий, тайна сказок (колдунов, ведьм, и «ведунов с ворожеями), тайна живой народной души, горячей и страстной. </w:t>
      </w:r>
    </w:p>
    <w:p>
      <w:pPr>
        <w:pStyle w:val="TextBody"/>
        <w:ind w:firstLine="709"/>
        <w:rPr/>
      </w:pPr>
      <w:r>
        <w:rPr/>
        <w:t>Уже в этих стихотворениях появляется воплощение образа России в женском облике. Пусть пока еще неявно, но оно есть и в «Осенней воле» («И вдали, вдали призывно машет твой узорный, твой цветной рукав), и в «Руси» («…девушка на злого друга под снегом точит лезвие»).</w:t>
      </w:r>
    </w:p>
    <w:p>
      <w:pPr>
        <w:pStyle w:val="TextBody"/>
        <w:ind w:firstLine="709"/>
        <w:rPr/>
      </w:pPr>
      <w:r>
        <w:rPr/>
        <w:t xml:space="preserve">В третьем томе циклу «Родина» предпослан эпиграф – стихотворение 1906 года «Ты отошла, и я в пустыне…», которое Блок написал в связи с разрывом с Любовью Дмитриевной. Это было своеобразное прощание с Прекрасной Дамой. Почему же оно появляется среди более поздних стихов? Почему появляется именно в цикле «Родина»? </w:t>
      </w:r>
    </w:p>
    <w:p>
      <w:pPr>
        <w:pStyle w:val="TextBody"/>
        <w:ind w:firstLine="709"/>
        <w:rPr/>
      </w:pPr>
      <w:r>
        <w:rPr/>
        <w:t xml:space="preserve">Утративший свой идеал, поэт ощутил себя бездомным и неприкаянным. Это ощущение и передано в стихотворении, в его образной системе – «пустыня», «песок горячий», жажда и немота. Но самое острое ощущение неприкаянности и бездомности – в последней строчке: «Сын Человеческий не знает, где приклонить ему главу». Библейские ассоциации прибавляют мотиву бездомности вселенский трагизм. </w:t>
      </w:r>
    </w:p>
    <w:p>
      <w:pPr>
        <w:pStyle w:val="TextBody"/>
        <w:ind w:firstLine="709"/>
        <w:rPr/>
      </w:pPr>
      <w:r>
        <w:rPr/>
        <w:t>Но произошло чудо. Утративший любовь обрел ее снова. Бездомный обрел дом. Отныне для Блока Родина, Россия – это его дом, его любовь, его Прекрасная Дама.</w:t>
      </w:r>
    </w:p>
    <w:p>
      <w:pPr>
        <w:pStyle w:val="TextBody"/>
        <w:ind w:firstLine="709"/>
        <w:rPr/>
      </w:pPr>
      <w:r>
        <w:rPr/>
        <w:t xml:space="preserve">Теперь понятно, почему именно в женском образе воплотилась для него Россия. Традиционно соотнесение образов Родины и матери. Но у Блока – другое: «О Русь моя! Жена моя!» Слово «жена» в контексте лирики Блока многозначно. Оно звучит в высоком символическом смысле – в значении поэтического идеала, той «Вечной Женственности», которая «спасет мир». А еще женщина, жена – это страсть, порою губительная, это ветер, это простор. </w:t>
      </w:r>
    </w:p>
    <w:p>
      <w:pPr>
        <w:pStyle w:val="TextBody"/>
        <w:ind w:firstLine="709"/>
        <w:rPr/>
      </w:pPr>
      <w:r>
        <w:rPr/>
        <w:t>«Роковая, родная страна», - назвал Блок Россию в стихотворении «Новая Америка». Странное, но очень блоковское сочетание слов: «родная» – близкая, дорогая, своя</w:t>
      </w:r>
      <w:r>
        <w:rPr>
          <w:lang w:val="en-US"/>
        </w:rPr>
        <w:t>;</w:t>
      </w:r>
      <w:r>
        <w:rPr/>
        <w:t xml:space="preserve"> «роковая» – гибельная, страшная. Именно так ощущал он свою Россию, летящую «сквозь кровь и пыль» «степную кобылицу» («На поле Куликовом»).</w:t>
      </w:r>
    </w:p>
    <w:p>
      <w:pPr>
        <w:pStyle w:val="TextBody"/>
        <w:ind w:firstLine="709"/>
        <w:rPr/>
      </w:pPr>
      <w:r>
        <w:rPr/>
        <w:t>Удивительно в цикле «Родина» стихотворение «Россия», которое словно связывает Блока с поэтической традицией девятнадцатого века. В образах первой строфы – и тройка (Гоголь, Некрасов), и «серые избы» (Лермонтов). Образ Родины в этом стихотворении словно оживает в облике женщины, сильной и прекрасной. Образ этот динамичен, он словно раздваивается, переходит, перетекает из одного в другое: сначала это Россия, потом женщина с «разбойной красой» и нелегкой судьбой, и снова Россия, родина, просторы – «лес да поле», и опять женщина – «плат узорный до бровей». В последней строфе с женским образом сливаются еще два любимых образа позднего Блока – образ дороги и образ песни, которая «звенит тоской острожной».</w:t>
      </w:r>
    </w:p>
    <w:p>
      <w:pPr>
        <w:pStyle w:val="TextBody"/>
        <w:ind w:firstLine="709"/>
        <w:rPr/>
      </w:pPr>
      <w:r>
        <w:rPr/>
        <w:t>Однако блоку чужда идеализация образа Родины. В период патриотического подъема, в начале войны, когда славословия и патриотические гимны звучали повсюду, Блок пишет стихотворение, потрясающее страшной прямотой – «Грешить бесстыдно, беспробудно…». Уродливые образы стихотворения рисуют картины духовно убогой жизни, жизни греха, пьянства, лицемерия и ханжества. Это храмы с «заплеванным полом», это иконы в бедных окладах. А тот, кто оставил в церкви «грошик медный», на этот же грош обманет кого-нибудь. Тот, кто клал поклоны, отпихнет «пса голодного» ногой от двери», будет «под лампадой у иконы» пить чай и пересчитывать деньги из «пузатого комода», а потом забудется на пуховых перинах в «тяжелом сне». Уродливая, страшная картина. Но две последние строчки потрясают:</w:t>
      </w:r>
    </w:p>
    <w:p>
      <w:pPr>
        <w:pStyle w:val="TextBody"/>
        <w:ind w:firstLine="2694"/>
        <w:rPr>
          <w:i/>
          <w:i/>
        </w:rPr>
      </w:pPr>
      <w:r>
        <w:rPr>
          <w:i/>
        </w:rPr>
        <w:t>Да, и такой, моя Россия,</w:t>
      </w:r>
    </w:p>
    <w:p>
      <w:pPr>
        <w:pStyle w:val="TextBody"/>
        <w:ind w:firstLine="2694"/>
        <w:rPr>
          <w:i/>
          <w:i/>
        </w:rPr>
      </w:pPr>
      <w:r>
        <w:rPr>
          <w:i/>
        </w:rPr>
        <w:t>Ты всех краев дороже мне.</w:t>
      </w:r>
    </w:p>
    <w:p>
      <w:pPr>
        <w:pStyle w:val="TextBody"/>
        <w:ind w:firstLine="709"/>
        <w:rPr/>
      </w:pPr>
      <w:r>
        <w:rPr/>
        <w:t>Даже эту уродливую, скотскую, ханжескую Россию он готов любить, любить то, что до него не прощал никто. Это и есть истинная любовь, любовь не «благодаря», а «вопреки», любовь не за что-то, а просто так. По велению сердца, которое не любить не может.</w:t>
      </w:r>
    </w:p>
    <w:p>
      <w:pPr>
        <w:pStyle w:val="TextBody"/>
        <w:ind w:firstLine="709"/>
        <w:rPr/>
      </w:pPr>
      <w:r>
        <w:rPr/>
        <w:t>И в этой безграничной любви Блок стал великим русским национальным поэтом, имевшим право говорить от лица поколения: «Мы – дети страшных лет России…»</w:t>
      </w:r>
    </w:p>
    <w:p>
      <w:pPr>
        <w:pStyle w:val="2"/>
        <w:ind w:firstLine="709"/>
        <w:rPr/>
      </w:pPr>
      <w:r>
        <w:rPr>
          <w:b/>
          <w:i w:val="false"/>
          <w:u w:val="single"/>
        </w:rPr>
        <w:t xml:space="preserve">Поэма «Двенадцать». Сложность замысла и своеобразие его воплощения. Особенности композиции и образной системы (материалы для сочинения).. </w:t>
      </w:r>
      <w:r>
        <w:rPr>
          <w:i w:val="false"/>
        </w:rPr>
        <w:t>Разговор о поэме «Двенадцать» следует начать с дневниковой записи Блока, где он пишет: «В январе 1918 я в последний раз отдался стихии не менее слепо, чем в январе 1907 или в марте 1914». В январе 1907 увлечение Волоховой способствовало рождению «Снежной маской», а в марте 1914 знакомство с Дельмас призвало к жизни цикл «Кармен». Удивительное признание! Поэма о революции, по ощущениям самого автора, создавалась так же, как стихи о любовной страсти».</w:t>
      </w:r>
    </w:p>
    <w:p>
      <w:pPr>
        <w:pStyle w:val="2"/>
        <w:ind w:firstLine="709"/>
        <w:rPr>
          <w:i w:val="false"/>
          <w:i w:val="false"/>
        </w:rPr>
      </w:pPr>
      <w:r>
        <w:rPr>
          <w:i w:val="false"/>
        </w:rPr>
        <w:t>Мы уже знаем, что любовь для Блока – это «свободная стихия», сродни ветру, вьюге, океану. Значит, и революция – стихия?</w:t>
      </w:r>
    </w:p>
    <w:p>
      <w:pPr>
        <w:pStyle w:val="2"/>
        <w:ind w:firstLine="709"/>
        <w:rPr>
          <w:i w:val="false"/>
          <w:i w:val="false"/>
        </w:rPr>
      </w:pPr>
      <w:r>
        <w:rPr>
          <w:i w:val="false"/>
        </w:rPr>
        <w:t>Еще одна дневниковая запись говорит о том, что «революция производит бурю во всех морях – природы, жизни, искусства». Итак, революция как стихия, как «буря во всех морях» воплощена Блоком в поэме «Двенадцать», о которой он говорил, что это лучшее из всего, что он написал.</w:t>
      </w:r>
    </w:p>
    <w:p>
      <w:pPr>
        <w:pStyle w:val="2"/>
        <w:ind w:firstLine="709"/>
        <w:rPr>
          <w:i w:val="false"/>
          <w:i w:val="false"/>
        </w:rPr>
      </w:pPr>
      <w:r>
        <w:rPr>
          <w:i w:val="false"/>
        </w:rPr>
        <w:t>«Двенадцать» – это мир, пронизанный ветром, вьюгой, пургой. Первые же строки поэмы строятся на контрасте: «Черный вечер. Белый снег». Черное и белое – самый явный, самый резкий контраст. И не только цветовой. Так как в символическом, переносном значении белый цвет связывается с добром, чистотой, святость, а черный, напротив, – со злом, грязью, грехом. В этом контрасте воплощена центральная антитеза поэмы - антитеза старого и нового мира.</w:t>
      </w:r>
    </w:p>
    <w:p>
      <w:pPr>
        <w:pStyle w:val="2"/>
        <w:ind w:firstLine="709"/>
        <w:rPr/>
      </w:pPr>
      <w:r>
        <w:rPr>
          <w:i w:val="false"/>
        </w:rPr>
        <w:t>Старый мир - это сатирические образы первой главы: старушка, не понимающая происходящего, нелепая, словно курица, длинноволосый писатель, витийствующий на площади, «барыня в каракуле» с манерным «уж</w:t>
      </w:r>
      <w:r>
        <w:rPr>
          <w:i w:val="false"/>
          <w:u w:val="single"/>
        </w:rPr>
        <w:t xml:space="preserve">ь </w:t>
      </w:r>
      <w:r>
        <w:rPr>
          <w:i w:val="false"/>
        </w:rPr>
        <w:t xml:space="preserve">мы плакали, плакали», буржуй и поп, трусливо прячущиеся – один за сугробом, другой – в воротнике собственного пальто. </w:t>
      </w:r>
    </w:p>
    <w:p>
      <w:pPr>
        <w:pStyle w:val="TextBody"/>
        <w:ind w:firstLine="709"/>
        <w:rPr/>
      </w:pPr>
      <w:r>
        <w:rPr/>
        <w:t>Новый мир - это коллективный образ двенадцати красногвардейцев, защитников новой жизни, впереди которых шествует Христос как символ обновления.</w:t>
      </w:r>
    </w:p>
    <w:p>
      <w:pPr>
        <w:pStyle w:val="TextBody"/>
        <w:ind w:firstLine="709"/>
        <w:rPr/>
      </w:pPr>
      <w:r>
        <w:rPr/>
        <w:t>Если образы старого мира имеют выраженную сатирическую окрашенность, то при создании образов красногвардейцев Блок избегает однозначности, не стремится к идеализации, не боится противоречий. А противоречия эти серьезны и глубоки. Психология защитников нового мира строится практически на противоположных, полярных началах. Это и революционная дисциплина, и анархическая вольница, которая живет как в призывах к грабежам, так и в самом сюжете поэмы, построенном на убийстве одни из красногвардейцев свей любовницы Катьки, загулявшей с другим. Вообще герои нового мира выглядят совсем не героически: «…в зубах цигарка, примят картуз, на спину б надо бубновый туз» Эти слова передают сходство красногвардейцев с каторжниками. В статье «Интеллигенция и революция» Блок с возмущением заявлял, что народ «не паинька», что революция не похожа на идиллию. Эту «не идиллию» он и нарисовал. Каторжных, жестоких, стихийных, «без креста», он освятил их неожиданно, поставив впереди отряда Иисуса Христа, и не в терновом венце мученичества, а в «белом венчике из роз» – Христа воскресшего, символизирующего возрождение, новую жизнь.</w:t>
      </w:r>
    </w:p>
    <w:p>
      <w:pPr>
        <w:pStyle w:val="TextBody"/>
        <w:ind w:firstLine="709"/>
        <w:rPr/>
      </w:pPr>
      <w:r>
        <w:rPr/>
        <w:t>Революция для Блока была творением нового мира, Царства Божия на земле. А эти двенадцать – апостолы новой веры. Хорошо знавший Блока в тот период Корней Чуковский вспоминал, что в тяжелые дни, когда Блока травили, предавали анафеме, не подавали руки за поэму, обвиняли в искусственности и фальши финала, в том, что он «продался большевикам», он однажды воскликнул: «А я у каждого красногвардейца вижу ангельские крылья за плечами». Христос в финале поэмы – это символ святости революции, которую он ждал, в которую верил, это символ мученичества и страданий на пути к обновлению.</w:t>
      </w:r>
    </w:p>
    <w:p>
      <w:pPr>
        <w:pStyle w:val="TextBody"/>
        <w:ind w:firstLine="709"/>
        <w:rPr/>
      </w:pPr>
      <w:r>
        <w:rPr/>
        <w:t xml:space="preserve">В поэме есть много, на первый взгляд, противоречивого и странного. Двенадцать красногвардейцев – защитники революции. А кто же враг? Образ врага в поэме сложен и неоднороден. Он воплощается и в сатирических образах первой главы, и в зловещих тенях, мраке, выстрелах из-за снеговых сугробов. Да и в самих красногвардейцах есть еще много такого, что враждебно новому миру: их стихийная анархичность, жестокость, старая вера… </w:t>
      </w:r>
    </w:p>
    <w:p>
      <w:pPr>
        <w:pStyle w:val="TextBody"/>
        <w:ind w:firstLine="709"/>
        <w:rPr/>
      </w:pPr>
      <w:r>
        <w:rPr/>
        <w:t xml:space="preserve">Все это – и смешное, и жалкое, и страшное – воплотилось в одном символическом образе – образе пса. Он «голодный», «безродный», «шелудивый», - и в то же время у него «жесткая шерсть», он «скалит зубы», «не отстает» и прямо назван волком. </w:t>
      </w:r>
    </w:p>
    <w:p>
      <w:pPr>
        <w:pStyle w:val="TextBody"/>
        <w:ind w:firstLine="709"/>
        <w:rPr/>
      </w:pPr>
      <w:r>
        <w:rPr/>
        <w:t xml:space="preserve">Образная система поэмы сложна тем, что главные контрастные образы ее многомерны и противоречивы. Старый мир и жесток, и опасен одновременно. Новый мир – и жесток, и стихиен, и свят. В стихии нет и не может быть простых построений. И Блок это ощущал. Как умел он любить Россию, дикую, убогую, ханжескую, так же полюбил и революцию. Полюбил за то, что она стихийная, гибельная, катастрофичная. </w:t>
      </w:r>
    </w:p>
    <w:p>
      <w:pPr>
        <w:pStyle w:val="TextBody"/>
        <w:ind w:firstLine="709"/>
        <w:rPr/>
      </w:pPr>
      <w:r>
        <w:rPr/>
        <w:t>В статье «Интеллигенция и революция» он призвал «слушать музыку революции». И эту музыку воплотил в поэме. Каждая главка имеет свою ритмическую основу, и сюжет прочитывается в смене музыкальных образов. От стихии ветра - к маршу, от марша – к частушке, от частушки – к дробному стуку копыт и быстрому лету лихача, а потом – к меняющимся ритмам разбойного налета и убийства, от них – к тоскливой песне, заупокойной молитве, городскому романсу – и снова к голосу ветра, вьюги и маршу красногвардейцев. Смена картин в поэме происходит через смену ритмов. Только необыкновенная музыкальность Блока могла воплотить этот сложный сюжет «музыки революции».</w:t>
      </w:r>
    </w:p>
    <w:p>
      <w:pPr>
        <w:pStyle w:val="TextBody"/>
        <w:ind w:firstLine="709"/>
        <w:rPr/>
      </w:pPr>
      <w:r>
        <w:rPr/>
        <w:t xml:space="preserve">Это чудо и загадка, но тот же много общавшийся в этот период с Блоком Чуковский вспоминал, что поэма была написана практически в один день, а в черновиках почти не было помарок. «Музыка революции» звучала в нем вместе с его любимыми песнями ветра и вьюги. </w:t>
      </w:r>
    </w:p>
    <w:p>
      <w:pPr>
        <w:pStyle w:val="TextBody"/>
        <w:ind w:firstLine="709"/>
        <w:rPr/>
      </w:pPr>
      <w:r>
        <w:rPr/>
        <w:t>«Двенадцать» – практически последнее из того, что он написал. После них были только «Скифы» и «Пушкинскому Дому». Сам он никогда не отрекался от этой поэмы, твердо считал ее лучшим из всего, что он создал и до конца жизни верил в это так же свято, как и в тот день, 20 января 1918 года, когда он, закончив поэму, написал в дневнике: «Сегодня я – гений».</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tabs>
        <w:tab w:val="clear" w:pos="720"/>
        <w:tab w:val="left" w:pos="4111" w:leader="none"/>
      </w:tabs>
      <w:jc w:val="center"/>
    </w:pPr>
    <w:rPr>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111" w:leader="none"/>
      </w:tabs>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5:58:00Z</dcterms:created>
  <dc:creator>Смирнова З.Ю.</dc:creator>
  <dc:description/>
  <dc:language>en-US</dc:language>
  <cp:lastModifiedBy>Смирнова З.Ю.</cp:lastModifiedBy>
  <dcterms:modified xsi:type="dcterms:W3CDTF">2000-01-28T05:58:00Z</dcterms:modified>
  <cp:revision>3</cp:revision>
  <dc:subject/>
  <dc:title>Тема №5</dc:title>
</cp:coreProperties>
</file>